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9.01.01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IELEŃ DROG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1. Przedmiot O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założeniem i pielęgnacją zieleni drogowej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la zadania pn. „Przebudowa ul. Klasztornej (droga gminna) długości 2</w:t>
      </w:r>
      <w:r>
        <w:rPr>
          <w:sz w:val="20"/>
          <w:szCs w:val="20"/>
          <w:lang w:val="pl-PL"/>
        </w:rPr>
        <w:t>48</w:t>
      </w:r>
      <w:r>
        <w:rPr>
          <w:sz w:val="20"/>
          <w:szCs w:val="20"/>
        </w:rPr>
        <w:t>m w Rakowie, gmina Raków”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2. Zakres stosowania O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3. Zakres robót objętych O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kładaniem i pielęgnacją trawników na terenie płaskim i na skarpach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adzeniem drzew i krzewów na terenie płaskim i na skarpach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m kwietników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4. Określenia podstawowe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5. Ogólne wymagania dotycząc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MATERIAŁY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1. Ogólne wymagania dotyczące materiał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2. Ziemia urodzajna</w:t>
      </w:r>
    </w:p>
    <w:p>
      <w:pPr>
        <w:pStyle w:val="Normal"/>
        <w:rPr/>
      </w:pPr>
      <w:r>
        <w:rPr>
          <w:sz w:val="20"/>
          <w:szCs w:val="20"/>
        </w:rPr>
        <w:tab/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ziemia pozyskana w innym miejscu i dostarczona na plac budowy - nie może być zagruzowana, przerośnięta korzeniami, zasolona lub zanieczyszczona chemicznie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3. Ziemia kompost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>
          <w:sz w:val="20"/>
          <w:szCs w:val="20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4. Materiał roślinny sadzeni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Drzewa i krzewy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ąk szczytowy przewodnika powinien być wyraźnie uformow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rost ostatniego roku powinien wyraźnie i prosto przedłużać przewodni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 korzeniowy powinien być skupiony i prawidłowo rozwinięty, na korzeniach szkieletowych powinny występować liczne korzenie drob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 roślin sadzonych z bryłą korzeniową, np. drzew i krzewów iglastych, bryła korzeniowa powinna być prawidłowo uformowana i nie uszkodzo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ędy korony u drzew i krzewów nie powinny być przycięte, chyba że jest to cięcie formujące, np. u form kulist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ędy boczne korony drzewa powinny być równomiernie rozmieszczo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wodnik powinien być praktycznie prost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blizny na przewodniku powinny być dobrze zarośnięte, dopuszcza się 4 niecałkowicie zarośnięte blizny na przewodniku w II wyborze, u form naturalnych drze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ady niedopuszczaln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ilne uszkodzenia mechaniczne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rosty podkładki poniżej miejsca szczepi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ślady żerowania szkod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znaki chorobow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więdnięcie i pomarszczenie kory na korzeniach i częściach naziem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artwice i pęknięcia kor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pąka szczytowego przewodnik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wupędowe korony drzew formy pienn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lub przesuszenie bryły korzeni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łe zrośnięcie odmiany szczepionej z podkładką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Rośliny kwietnikowe jednoroczne i dwuletnie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agania ogólne dla roślin kwietnikowych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śliny powinny być dojrzałe technicznie, tzn. nadające się do wysadzenia, jednolite w całej partii, zdrowe i niezwiędnięt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krój roślin, barwa kwiatów i liści powinny być charakterystyczne dla gatunku i odmi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bryła korzeniowa powinna być dobrze przerośnięta korzeniami, wilgotna i nieuszkodzo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edopuszczalne wad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więdnięcie liści i kwiat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pąków kwiatowych, łodyg, liści i korzen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znaki chorobow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ślady żerowania szkodni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powinny być dostarczone w skrzynkach lub doniczkach.</w:t>
      </w:r>
    </w:p>
    <w:p>
      <w:pPr>
        <w:pStyle w:val="Normal"/>
        <w:rPr/>
      </w:pPr>
      <w:r>
        <w:rPr>
          <w:sz w:val="20"/>
          <w:szCs w:val="20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czasu wysadzenia rośliny powinny być ocienione, osłonięte od wiatru i zabezpieczone przed wyschnięciem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5. Nasiona tr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siona traw najczęściej występują w postaci gotowych mieszanek z nasion różnych gat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6. Nawozy mineral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sprzę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1. Ogólne wymagania dotyczące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>
          <w:rFonts w:cs="Times New Roman"/>
          <w:sz w:val="20"/>
          <w:szCs w:val="20"/>
        </w:rPr>
        <w:t>3.2. Sprzęt stosowany do wykonania zieleni drog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lebogryzarek, pługów, kultywatorów, bron do uprawy gleb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łu kolczatki oraz wału gładkiego do zakładania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siarki mechanicznej do pielęgnacji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przętu do pozyskiwania ziemi urodzajnej (np. spycharki gąsiennicowej, koparki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onadto do pielęgnacji zadrzewień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ł mechanicznych i ręcz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rab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podnośników hydraulicznych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transpor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1. Ogólne wymagania dotyczące transportu</w:t>
      </w:r>
    </w:p>
    <w:p>
      <w:pPr>
        <w:pStyle w:val="Heading2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2. Transport materiałów do wykonania nasad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3. Transport roślin kwietni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okresie wysokich temperatur przewóz powinien być w miarę możliwości dokonywany nocą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 wykonanie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1. Ogólne zasady wykonania robót</w:t>
      </w:r>
    </w:p>
    <w:p>
      <w:pPr>
        <w:pStyle w:val="Heading2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2. Trawniki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ymagania dotyczące wykonania trawnik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teren pod trawniki musi być oczyszczony z gruzu i zanieczyszczeń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zakładaniu trawników na gruncie rodzimym krawężnik powinien znajdować się 2 do 3 cm nad terene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teren powinien być wyrównany i splantow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ziemia urodzajna powinna być rozścielona równą warstwą i wymieszana z kompostem, nawozami mineralnymi oraz starannie wyrówna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d siewem nasion trawy ziemię należy wałować wałem gładkim, a potem wałem - kolczatką lub zagrabi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iew powinien być dokonany w dni bezwietrz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res siania - najlepszy okres wiosenny, najpóźniej do połowy wrześ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na terenie płaskim nasiona traw wysiewane są w ilości od 1 do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na skarpach nasiona traw wysiewane są w ilości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krycie nasion - przez przemieszanie z ziemią grabiami lub wałem kolczatk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2.2. </w:t>
      </w:r>
      <w:r>
        <w:rPr>
          <w:sz w:val="20"/>
          <w:szCs w:val="20"/>
        </w:rPr>
        <w:t>Pielęgnacja trawnik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jważniejszym zabiegiem w pielęgnacji trawników jest koszeni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rwsze koszenie powinno być przeprowadzone, gdy trawa osiągnie wysokość około 10 c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następne koszenia powinny się odbywać w takich odstępach czasu, aby wysokość trawy przed kolejnym koszeniem nie przekraczała wysokości 10 do 12 c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osną, trawnik wymaga mieszanki z przewagą azo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 połowy lata należy ograniczyć azot, zwiększając dawki potasu i fosfor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statnie nawożenie nie powinno zawierać azotu, lecz tylko fosfor i potas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3. Drzewa i krze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Wymagania dotyczące sadzenia drzew i krzew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ymagania dotyczące sadzenia drzew i krzewów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a sadzenia - jesień lub wios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iejsce sadzenia - powinno być wyznaczone w terenie, zgodnie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łki pod drzewa i krzewy powinny mieć wielkość wskazaną w dokumentacji projektowej i zaprawione ziemią urodzaj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ślina w miejscu sadzenia powinna znaleźć się do 5 cm głębiej jak rosła w szkółce. Zbyt głębokie lub płytkie sadzenie utrudnia prawidłowy rozwój rośli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rzenie złamane i uszkodzone należy przed sadzeniem przycią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sadzeniu drzew formy piennej należy przed sadzeniem wbić w dno dołu drewniany pali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rzenie roślin zasypywać sypką ziemią, a następnie prawidłowo ubić, uformować miskę i podla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rzewa formy piennej należy przywiązać do palika tuż pod koro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sokość palika wbitego w grunt powinna być równa wysokości pnia posadzonego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Pielęgnacja po posadzeniu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ielęgnacja w okresie gwarancyjnym (w ciągu roku po posadzeniu) polega na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dlew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chwaszcz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nawoże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uwaniu odrostów korzeni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prawianiu mise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opczykowaniu drzew i krzewów jesieni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zgarnięciu kopczyków wiosną i uformowaniu mise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ie uschniętych i uszkodzonych drzew i krzew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ie zniszczonych palików i wiązadeł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Pielęgnacja istniejących (starszych) drzew i krzew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posób wzr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zgałęzienie i zagęszczenie gałęz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nstrukcję koro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zależności od określonego celu, stosuje się następujące rodzaje cięcia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cięcia krzewów lub gałęzi drzew ograniczających widoczność na skrzyżowaniach dróg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)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) cięcia sanitarne, zapobiegające rozprzestrzenianiu czynnika chorobotwórczego, poprzez usuwanie gałęzi porażonych przez chorobę lub martwych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) 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4. </w:t>
      </w:r>
      <w:r>
        <w:rPr>
          <w:sz w:val="20"/>
          <w:szCs w:val="20"/>
        </w:rPr>
        <w:t>Przesadzanie drzew starszych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arunki przesadzania drzew starszych powinny być określone w SST i uwzględniać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atunek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ek i rozmiary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widywaną masę drzewa i ziemi tworzącej bryłę korzeni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runki transportu przesadzanych drze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runki pielęgnacji po przesadz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5. </w:t>
      </w:r>
      <w:r>
        <w:rPr>
          <w:sz w:val="20"/>
          <w:szCs w:val="20"/>
        </w:rPr>
        <w:t>Pielęgnacja drzew starszych po przesadzeniu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ielęgnacja polega na następujących zabiegach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kładaniu ściółki wokół świeżo przesadzonego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uwaniu chwastów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6. </w:t>
      </w:r>
      <w:r>
        <w:rPr>
          <w:sz w:val="20"/>
          <w:szCs w:val="20"/>
        </w:rPr>
        <w:t>Zabezpieczenie drzew podczas budow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4. Kwiet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agania dotyczące założenia i pielęgnacji kwietników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ilość roślin, rozstawa ich sadzenia powinna być wskazana w dokumentacji projekt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 posadzeniu roślin ziemia musi być wyrównana, rośliny podlane na głębokość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a polega na usuwaniu chwastów, podlewaniu, nawożeniu, usuwaniu przekwitłych kwiatów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 kontrola jakości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1. Ogólne zasady kontroli jakości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2. Traw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w czasie wykonywania trawnik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czyszczenia terenu z gruzu i zanieczyszczeń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określenia ilości zanieczyszczeń (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miaru odległości wywozu zanieczyszczeń na zwałkę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y gleby jałowej na ziemię urodzajną z kontrolą grubości warstwy rozścielonej ziem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ilości rozrzuconego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go uwałowania teren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składu gotowej mieszanki traw z ustaleniami dokumentacji projekt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ęstości zasiewu nasio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j częstotliwości koszenia trawników i ich odchwaszc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resów podlewania, zwłaszcza podczas susz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iewania płaszczyzn trawników o zbyt małej gęstości wykiełkowanych zdziebeł tra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trawników dotycz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j gęstości trawy (trawniki bez tzw. „łysin”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becności gatunków niewysiewanych oraz chwastów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3. Drzewa i krze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w zakresie sadzenia i pielęgnacji drzew i krzew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elkości dołków pod drzewka i krzew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prawienia dołków ziemią urodzaj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realizacji obsadzenia z dokumentacją projektową w zakresie miejsc sadzenia, gatunków i odmian, odległości sadzonych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ateriału roślinnego w zakresie wymagań jakościowych systemu korzeniowego, pokroju, wieku, zgodności z normami: PN-R-67022 [2] i PN-R-67023 [3]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pakowania, przechowywania i transportu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osadzenia pali drewnianych przy drzewach formy piennej i przymocowania do nich drze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powiednich terminów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a prawidłowych misek przy drzewach po posadzeniu i podl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y chorych, uszkodzonych, suchych i zdeformowanych drzew i krzew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silania nawozami mineraln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posadzonych drzew i krzewów dotycz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realizacji obsadzenia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posadzonych gatunków i odmian oraz ilości drzew i krzewów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a misek przy drzewach i krzewach, jeśli odbiór jest na wiosnę lub wykonaniu kopczyków, jeżeli odbiór jest na jesien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osadzenia palików do drzew i przywiązania do nich pni drzew (paliki prosto i mocno osadzone, mocowanie nie naruszone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posadzonego materiału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4. Kwiet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w zakresie wykonywania kwietnik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założenia rabat kwiatowych z dokumentacją projektową pod względem wymiarów rabaty, rozmieszczenia poszczególnych gatunków i odmian, odległości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sadzonego materiału roślinnego (bez uszkodzeń fizjologicznych i mechanicznych, z zachowaniem jednolitości pokroju, zabarwienia i stopnia rozwoj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gotowania ziemi pod rabaty kwiatowe, tzn. grubości warstwy ziemi urodzajnej, ilości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zabiegów pielęgnacyjnych (podlewania, odchwaszczania, nawożenia, przycinania przekwitłych i uschniętych kwiatostanów, wymiany uschniętych rośli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wykonanych kwietników polega na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wykonanych kwietników z dokumentacją projektową, pod względem rozmieszczenia kwietników, gatunków i odmian posadzonych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posadzonych roślin (jednolitości barw, pokroju, stopnia rozwoj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odbiorze jesienią kwietników z roślin wieloletnich należy sprawdzić zabezpieczenie na okres zimy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 OBMIAR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1. Ogólne zasady obmia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2.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zt. (sztuka) wykonania posadzenia drzewa lub krzewu oraz roślin cebulkowych i róż na kwietnikach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. ODBIÓR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 PODSTAWA PŁATNOŚCI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1. Ogólne ustalenia dotyczące podstawy płat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2. Cena jednostki obmiarowej</w:t>
      </w:r>
    </w:p>
    <w:p>
      <w:pPr>
        <w:pStyle w:val="Normal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rawnika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kładanie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 trawników: podlewanie, koszenie, nawożenie, odchwaszczanie.</w:t>
      </w:r>
    </w:p>
    <w:p>
      <w:pPr>
        <w:pStyle w:val="Normal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wietnika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gotowanie podłoża (wymiana gleby, dodanie kompost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tarczenie i zasadzenie materiału roślinnego zgodnie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sadzenie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: podlewanie, odchwaszczanie, nawożenie, zabezpieczenie na okres zi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a posadzenia 1 sztuki drzewa lub krzewu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boty przygotowawcze: wyznaczenie miejsc sadzenia, wykopanie i zaprawienie doł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tarczenie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 posadzonych drzew i krzewów: podlewanie, odchwaszczanie, nawożenie.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6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wykytekstZnak">
    <w:name w:val="Zwykły tekst Znak"/>
    <w:basedOn w:val="Domylnaczcionkaakapitu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Contents1">
    <w:name w:val="TOC 1"/>
    <w:basedOn w:val="Normal"/>
    <w:pPr>
      <w:widowControl/>
      <w:tabs>
        <w:tab w:val="clear" w:pos="706"/>
        <w:tab w:val="right" w:pos="7371" w:leader="dot"/>
      </w:tabs>
      <w:suppressAutoHyphens w:val="false"/>
      <w:overflowPunct w:val="false"/>
      <w:autoSpaceDE w:val="false"/>
      <w:spacing w:before="120" w:after="120"/>
    </w:pPr>
    <w:rPr>
      <w:rFonts w:eastAsia="Times New Roman"/>
      <w:b/>
      <w:caps/>
      <w:kern w:val="2"/>
      <w:sz w:val="20"/>
      <w:szCs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4:51:00Z</dcterms:created>
  <dc:creator>D M</dc:creator>
  <dc:description/>
  <cp:keywords/>
  <dc:language>en-US</dc:language>
  <cp:lastModifiedBy>D M</cp:lastModifiedBy>
  <dcterms:modified xsi:type="dcterms:W3CDTF">2015-02-23T14:02:00Z</dcterms:modified>
  <cp:revision>6</cp:revision>
  <dc:subject/>
  <dc:title/>
</cp:coreProperties>
</file>